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2"/>
          <w:szCs w:val="12"/>
          <w:lang w:val="en-US" w:eastAsia="en-US"/>
        </w:rPr>
      </w:pPr>
      <w:r>
        <w:rPr>
          <w:rFonts w:cs="Trebuchet MS" w:ascii="Trebuchet MS" w:hAnsi="Trebuchet MS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Załącznik 02: Oświadczenie o braku zobowiązań</w:t>
      </w:r>
    </w:p>
    <w:p>
      <w:pPr>
        <w:pStyle w:val="Normal"/>
        <w:spacing w:before="40" w:after="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t>W imieniu Klubu</w:t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</wp:posOffset>
                </wp:positionH>
                <wp:positionV relativeFrom="paragraph">
                  <wp:posOffset>5080</wp:posOffset>
                </wp:positionV>
                <wp:extent cx="6309360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8pt;height:38.6pt;mso-wrap-distance-left:9.05pt;mso-wrap-distance-right:9.05pt;mso-wrap-distance-top:0pt;mso-wrap-distance-bottom:0pt;margin-top:0.4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oświadczam, że Klub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ie posiada żadnych zobowiązań finansowych wobec </w:t>
        <w:br/>
        <w:t>Międzynarodowej Federacji Koszykówki (FIBA i FIBA Europe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ie posiada żadnych zobowiązań finansowych wobec </w:t>
        <w:br/>
        <w:t>Polskiego Związku Koszykówki (PZKosz) i Polskiej Ligi Koszykówki (PLK SA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nie posiada żadnych zobowiązań finansowych wobec </w:t>
        <w:br/>
        <w:t>właściwego Wojewódzkiego Związku Koszykówki (WZKosz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ie posiada żadnych zobowiązań finansowych wobec </w:t>
        <w:br/>
        <w:t>innych Klubów będących członkami PZKosz lub WZKosz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e posiada żadnych zobowiązań finansowych wobec właściciela hal sportowych, w których rozgrywał mecze w ramach rozgrywek PZKosz w sezonie 2018/2019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ie posiada zaległości w Zakładzie Ubezpieczeń Społecznych w zakresie składek na ubezpieczenie społeczne, zdrowotne i fundusz pracy / </w:t>
      </w:r>
      <w:r>
        <w:rPr>
          <w:rFonts w:cs="Trebuchet MS" w:ascii="Trebuchet MS" w:hAnsi="Trebuchet MS"/>
          <w:strike/>
        </w:rPr>
        <w:t>ma podpisaną ugodę z ZUS</w:t>
      </w:r>
      <w:r>
        <w:rPr>
          <w:rFonts w:cs="Trebuchet MS" w:ascii="Trebuchet MS" w:hAnsi="Trebuchet MS"/>
        </w:rPr>
        <w:t xml:space="preserve"> *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e posiada zaległości wobec Urzędu Skarbowego</w:t>
        <w:br/>
        <w:t xml:space="preserve">w zakresie należnych podatków / </w:t>
      </w:r>
      <w:r>
        <w:rPr>
          <w:rFonts w:cs="Trebuchet MS" w:ascii="Trebuchet MS" w:hAnsi="Trebuchet MS"/>
          <w:strike/>
        </w:rPr>
        <w:t>ma podpisaną ugodę z US</w:t>
      </w:r>
      <w:r>
        <w:rPr>
          <w:rFonts w:cs="Trebuchet MS" w:ascii="Trebuchet MS" w:hAnsi="Trebuchet MS"/>
        </w:rPr>
        <w:t xml:space="preserve"> *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3039110" cy="10782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2.8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*niepotrzeb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i/>
          <w:sz w:val="18"/>
          <w:szCs w:val="18"/>
        </w:rPr>
        <w:t>Jeśli klub posiada zaległości lub ugodę, proszę dołączyć pisemne wyjaśnienie i kopię ugody.</w:t>
      </w:r>
    </w:p>
    <w:sectPr>
      <w:headerReference w:type="default" r:id="rId2"/>
      <w:footerReference w:type="default" r:id="rId3"/>
      <w:type w:val="nextPage"/>
      <w:pgSz w:w="11906" w:h="16838"/>
      <w:pgMar w:left="1100" w:right="1418" w:gutter="0" w:header="283" w:top="958" w:footer="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1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5:00Z</dcterms:modified>
  <cp:revision>14</cp:revision>
  <dc:subject/>
  <dc:title/>
</cp:coreProperties>
</file>